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1                  Turbo ScrEdit 1.6            [ReadMe.Do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Sharewar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opyright 1989, 1990 by iH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O. Box 17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ulare CA. 93275-17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209) 688-76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swering machine available 24 h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About version 1.6]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urbo ScrEdit 1.6 has many improvements over version 1.5, bu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pletely source code compatible with all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rovement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- A new programmer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- New tutor parts II and III (II deals with field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tements, III deals with programming techniqu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- New version now supports true DUPE FIELDS, EDIT MASKS,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OR RECONFIGURING PROGRAMMATICALLY (fields and scree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proved demonstration  files and examples.  New  mode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 ENTER as TAB, instantaneous field validation as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 entered, automatic display of field help  message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4 - All new installation procedure (INSTALL.BA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5 - BATCH  file  procedures simplify generating the  "Unit" 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C" library files for programmers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6 - Windows  library has been improved and made much faster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re flex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VIOUS TURBO SCREDIT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ete  all  of  the previous Turbo ScrEdit  files  and 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stall using INSTALL.BA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dit.Exe has been renamed to TScrEdit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VIOUS VERSION ERRORS CORREC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run time error that would occasionally occur whil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4 compile screen option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  F9  ascii  character  override  procedure   has  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urbo ScrEdit seemed to Hang when any key was pressed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at  Y or N when prompting for confirmation  during 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election  -  Now  it continues to prompt until Y  or  N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utomatic  screen file backup is now optional - has Y  or  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DISTRIBUTION DISKETTES]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SK 1 OF 2: Contains   the  Turbo  ScrEdit  screen  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environment  and PARTS I and II of the Turbo Scr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u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SK 2 OF 2: Contains  the  source  code needed  to  compil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reate the programming interfaces required to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nd  use  screens  stored in  Turbo  ScrEdit 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2                                               [ReadMe.Do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libraries. Disk 2 of 2 also contains PART III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urbo  ScrEdit  tutor,  the  programmers   referenc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nual, programming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SK 3:      REGISTERED  VERSION ONLY:   Contains  the  "Pop  U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indows  interface  files, a mailing  label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at  demonstrates using Turbo ScrEdit  screen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indows  to maintain a data base of mailing  labe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(Uses  Turbo  Database Toolbox).  Other  program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mples as disk space a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BULLETIN BOARD USERS]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 you have downloaded the Turbo ScrEdit files from  a  bulle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oard,  you  will want to unpack the files onto 2  (360k)  flop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skettes.  (One  high density diskette will do, but it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asier  to  follow the installation instructions if you  use 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skettes.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pack ScrEd1.Arc onto a diskette labeled "Disk 1 of 2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pack ScrEd2.Arc onto a diskette labeled "Disk 2 of 2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 you have successfully unpacked the files you will have 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ettes that will contain the file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DISK FILES DESCRIPTION]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(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Disk 1 of 2"      "Disk 2 of 2"      "Disk 3"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-----------       ------------       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Disk1.Exe       ScrDisk3.Exe       See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crDisk2.Exe       ScrDisk4.Ex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adMe.Doc         ScrDisk5.Ex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stall.Bat        ReadMe.Doc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Install3.Ba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Install5.Ba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 a  detailed description of each of the files  in  the  Turb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dit package, read the contents of the file "PrintMe.1s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3                                               [ReadMe.Do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INSTALLATION INSTRUCTIONS]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batch file INSTALL.BAT will help you install Turbo ScrEdi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r system. The installation will vary depending on your 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figu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Hard disk users*      There is nothing special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  before beginning the installation. You will specify the 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 the  directory that you want Turbo ScrEdit  to  be  inst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to. The installation program will create the directory and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al sub-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 Floppy disk users *   You  will  need  5   formatted  disket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the installation. Some of the diskettes will only be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ntil you can print the documents that they will hold. Before 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o further let me show you how the 5 diskettes will relat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ard drive install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d Disk Structure:         Floppy diskettes labe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  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UserDirectory             "1 of 5 - Turbo ScrEd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UserDirectory\Tutor       "2 of 5 - Turbo ScrEdit Tu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UserDirectory\Doc         "3 of 5 - Programmers Ref. Manu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UserDirectory\Interfac    "4 of 5 - Program Interface Modu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UserDirectory\Demos       "5 of 5 - Examples and Demo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UserDirectory is specified by you during installation.)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STALL.BAT  requires  three parameters and has  a  command 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STALL TYPE  FROM:  TO:[\PATH]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  -----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:   H  when installing on a hard driv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  when installing on a floppy driv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ROM:   The  disk drive where the installation diskette 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en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O:[\PATH]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FLOPPY DRIVE INSTALLATION: specify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stination disk drive (No Path, \ is assum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RD DRIVE INSTALLATION: specify the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th where you wish Turbo ScrEdit to re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GIN THE INSTALLATION: follow these 3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TEP 1 - Insert "Disk 1 of 2" into drive 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TEP 2 -  FLOPPY DRIVE INSTALLATION: Insert diskette "1 of  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o drive B: and type: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3 -  HARD DRIVE INSTALLATIO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:INSTALL H A: C:\S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FLOPPY DRIVE INSTALLATIO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:INSTALL F A: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COMPLETE THE INSTALLATION: When INSTALL.BAT is  finished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itial  installation will be complete. However, there are 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veral  steps  to  be  performed.  Locate  and  print  the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PrintMe.1st and continue the installation as described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 Page 3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